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1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5090</wp:posOffset>
                </wp:positionV>
                <wp:extent cx="64674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.7pt" to="505.7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</w:t>
      </w:r>
      <w:r>
        <w:rPr/>
        <w:t>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деятельности Управления жилищно-коммунального хозяйства города Пензы по созданию условий для управления многоквартирными дома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" w:firstLine="708"/>
        <w:jc w:val="both"/>
        <w:rPr>
          <w:szCs w:val="28"/>
        </w:rPr>
      </w:pPr>
      <w:r>
        <w:rPr>
          <w:szCs w:val="28"/>
        </w:rPr>
        <w:t>1. Информацию о деятельности Управления жилищно-коммунального хозяйства города Пензы по созданию условий для управления многоквартирными домами принять к свед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целях создания условий для управления многоквартирными домами рекомендовать Управлению жилищно-коммунального хозяйства города Пенз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обеспечивать равные условия для деятельности управляющих организаций независимо от организационно-правовых фор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содействовать повышению уровня квалификации лиц, осуществляющих управление многоквартирными домами, и организации обучения лиц, имеющих намерение осуществлять такую деятельнос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овать созданию и деятельности общественных объединений, иных некоммерческих организац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в пределах компетенции осуществлять координацию деятельности товариществ собственников жилья и управляющих организац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систематически проводить с населением города разъяснительную работу (конференции, семинары, публикации в СМИ) по выбору жителями способа управления домом и по его изменению в случае ненадлежащего осуществления своих обязанностей управляющими организаци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нять с контроля решение Пензенской городской Думы от 24.12.2021                   № 521-32/7 «О деятельности Управления жилищно-коммунального города Пензы по созданию условий для управления многоквартирными домам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lang w:eastAsia="en-US"/>
        </w:rPr>
        <w:t>Пензенской городской Думы                                                                      В.Б. Мутовкин</w:t>
      </w:r>
      <w:r>
        <w:rPr>
          <w:i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F527F"/>
      <w:u w:val="none"/>
    </w:rPr>
  </w:style>
  <w:style w:type="character" w:styleId="Style12">
    <w:name w:val="Основной текст Знак"/>
    <w:basedOn w:val="Style11"/>
    <w:qFormat/>
    <w:rPr/>
  </w:style>
  <w:style w:type="character" w:styleId="6">
    <w:name w:val="Заголовок 6 Знак"/>
    <w:qFormat/>
    <w:rPr>
      <w:b/>
      <w:bCs/>
      <w:i/>
      <w:sz w:val="22"/>
      <w:szCs w:val="22"/>
      <w:lang w:val="sl-SI" w:bidi="ar-SA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3:56:00Z</dcterms:created>
  <dc:creator>Юрист</dc:creator>
  <dc:description/>
  <cp:keywords/>
  <dc:language>en-US</dc:language>
  <cp:lastModifiedBy>Марина Вячеславовна Спиридонова</cp:lastModifiedBy>
  <cp:lastPrinted>2023-11-29T17:16:00Z</cp:lastPrinted>
  <dcterms:modified xsi:type="dcterms:W3CDTF">2023-11-29T14:19:00Z</dcterms:modified>
  <cp:revision>12</cp:revision>
  <dc:subject/>
  <dc:title> </dc:title>
</cp:coreProperties>
</file>